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apter 3</w:t>
        <w:br/>
      </w:r>
      <w:r>
        <w:rPr>
          <w:rFonts w:cs="Calibri" w:ascii="Calibri" w:hAnsi="Calibri"/>
          <w:b/>
        </w:rPr>
        <w:t>Networked information Syste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ation systems take advantage of operating over a networ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tworks can be classified in a number of way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Their  topologi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way in which they are connected, communication standards and transmission med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ir hardware and softwa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Networks and topologies,</w:t>
      </w:r>
      <w:r>
        <w:rPr>
          <w:rFonts w:cs="Calibri" w:ascii="Calibri" w:hAnsi="Calibri"/>
        </w:rPr>
        <w:t xml:space="preserve"> p 90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he topology refers to the physical arrangement of the devices in a communications network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Complete the following relating to four types of topologies, or logical layout of networks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r Network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be the nature of this network</w:t>
        <w:br/>
      </w:r>
      <w:r>
        <w:rPr>
          <w:rFonts w:cs="Calibri" w:ascii="Calibri" w:hAnsi="Calibri"/>
        </w:rPr>
        <w:t>All the components in a star network are connected to a hub. The hub takes the signals coming from each computer on the network and sends them simultaneously to all of the other components connected the hub.</w:t>
        <w:br/>
        <w:t xml:space="preserve">Each device in the star network has its own set of wires leading to the hub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 the advantages and disadvantages of this network.</w:t>
        <w:br/>
        <w:t>Advantages:</w:t>
      </w:r>
      <w:r>
        <w:rPr>
          <w:rFonts w:cs="Calibri" w:ascii="Calibri" w:hAnsi="Calibri"/>
        </w:rPr>
        <w:br/>
        <w:t>- Any device can be connected to and disconnected to a star network without an difficulties.</w:t>
        <w:br/>
        <w:t>- Extra hubs can be easily installed at various points in the network.</w:t>
        <w:br/>
      </w:r>
      <w:r>
        <w:rPr>
          <w:rFonts w:cs="Calibri" w:ascii="Calibri" w:hAnsi="Calibri"/>
          <w:b/>
        </w:rPr>
        <w:t>Disadvantages:</w:t>
      </w:r>
      <w:r>
        <w:rPr>
          <w:rFonts w:cs="Calibri" w:ascii="Calibri" w:hAnsi="Calibri"/>
        </w:rPr>
        <w:br/>
        <w:t>- Star Networks are very expensive to install since every device has its own wires running from the hub.</w:t>
        <w:br/>
        <w:t>- The labour costs in installing the cable is more than what the actual cable costs itself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s Network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be the nature of this network</w:t>
        <w:br/>
      </w:r>
      <w:r>
        <w:rPr>
          <w:rFonts w:cs="Calibri" w:ascii="Calibri" w:hAnsi="Calibri"/>
        </w:rPr>
        <w:t>In a bus network, wires run from each device to a central cable, also known as the “bus” or the “backbone”. All computers and other devices are connected to the central cable. At each end of the cable there is a significant connection that absorbs signals and prevents them from bouncing back up the cable. If any part of the bus breaks, signals cannot be successfully transmitted up the cabl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 the advantages and disadvantages of this network.</w:t>
        <w:br/>
        <w:t>Advantages:</w:t>
        <w:br/>
      </w:r>
      <w:r>
        <w:rPr>
          <w:rFonts w:cs="Calibri" w:ascii="Calibri" w:hAnsi="Calibri"/>
        </w:rPr>
        <w:t>- They are cheaper to install then the star networks because there is less cables used and there are no hubs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Disadvantages:</w:t>
        <w:br/>
      </w:r>
      <w:r>
        <w:rPr>
          <w:rFonts w:cs="Calibri" w:ascii="Calibri" w:hAnsi="Calibri"/>
        </w:rPr>
        <w:t>- It is difficult to add more bus cables to the network because every device on the network is rendered inoperative while the new cable is connected and tested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y are these networks rarely installed nowadays?</w:t>
        <w:br/>
      </w:r>
      <w:r>
        <w:rPr>
          <w:rFonts w:cs="Calibri" w:ascii="Calibri" w:hAnsi="Calibri"/>
        </w:rPr>
        <w:t>They are rarely used nowadays because they can only operate at 10megabits per second due to the limitations of coaxial cable and the connectors used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ng Network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be the nature of this network.</w:t>
        <w:br/>
      </w:r>
      <w:r>
        <w:rPr>
          <w:rFonts w:cs="Calibri" w:ascii="Calibri" w:hAnsi="Calibri"/>
        </w:rPr>
        <w:t>In a Ring Network, all the computers are connected in a ring and messages travel around the ring to the other computer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are the disadvantages of this network?</w:t>
        <w:br/>
      </w:r>
      <w:r>
        <w:rPr>
          <w:rFonts w:cs="Calibri" w:ascii="Calibri" w:hAnsi="Calibri"/>
        </w:rPr>
        <w:t>- The disadvantages of this network is that it can only operate at 10Mbps because of the limitations of the coaxial cable and the connectors used.</w:t>
        <w:br/>
        <w:t>- Ring networks are more difficult to cable than the other topologies because of the need to create the ring structure while minimising the length of the cable used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ee Network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be the nature of this network.</w:t>
        <w:br/>
      </w:r>
      <w:r>
        <w:rPr>
          <w:rFonts w:cs="Calibri" w:ascii="Calibri" w:hAnsi="Calibri"/>
        </w:rPr>
        <w:t>A tree network can be considered to be a bus network of star networks. The tree network topology is ideal when the workstations are located in groups, with each group occupying a relatively small physical region. It consists of groups of star configured workstations that are connected to a bus backbone cable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tranet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be the nature of an intranet.</w:t>
        <w:br/>
      </w:r>
      <w:r>
        <w:rPr>
          <w:rFonts w:cs="Calibri" w:ascii="Calibri" w:hAnsi="Calibri"/>
        </w:rPr>
        <w:t>The intranet is an internal, secured environment that has a similar look and feel to the internet, but it operates as a local area network. The intranet provides easy and fast access to information by employees in a familiar environment while keeping the information secure from the public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 the advantages of using intranets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- You have access to information in a controlled manner.</w:t>
        <w:br/>
        <w:t>- Contacts of who to approach for various problems or issues.</w:t>
        <w:br/>
        <w:t>- Reduces costs as information isn’t all on paper or in documents.</w:t>
        <w:br/>
        <w:t>- You are able to post messages on it.</w:t>
        <w:b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18:00Z</dcterms:created>
  <dc:creator>Kelvin Baird</dc:creator>
  <dc:description/>
  <cp:keywords/>
  <dc:language>en-US</dc:language>
  <cp:lastModifiedBy>Reece</cp:lastModifiedBy>
  <cp:lastPrinted>2007-01-05T08:57:00Z</cp:lastPrinted>
  <dcterms:modified xsi:type="dcterms:W3CDTF">2009-04-09T02:58:00Z</dcterms:modified>
  <cp:revision>10</cp:revision>
  <dc:subject/>
  <dc:title>IT Applications Unit 3</dc:title>
</cp:coreProperties>
</file>